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law is one of punishment; therefore, the actions against offenders will be applied after guilt is determined.    (As defined in their respective laws.)     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Crimes and their punishments are divided into four categories based on the severity of the crime. The punishments for these categories and the warning requirements are set forth below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n the case of multiple crimes, the more severe punishment should be applied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n the case of the multiple crimes falling in the same category, it is up to the officials whether or not to punish to the next highest degree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Some exceptions may apply which will be noted here or in another law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) Infract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fractions are minor in nature and punishment is ligh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Board abuse (of a type not falling under a more severe category; i.e. posting on a wrong board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Non-malicious impersonation of an official (wearing of the uniform while        not in office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offense: a warning will be directed at the offender. (In the case of Board abuse, the warning will be posted.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offense (within an eight-day): the offender will receive a verbal      or posted warning.    (In the case of board abuse, continued infractions        will be noted and a letter of warning sent to the offender stating that        future offenses will be considered grounds for banishment.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rd or subsequent offenses: the offender will be banished from Milet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I) Misdemeanor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isdemeanors are regular and common misdeeds.   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Begg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Profan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Non-sexual harassment/slander or intimidation of aislin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Heresy (when someone is to be exiled for 40 days for heresy related crimes, the punishment shall be increased to 1 Deoch exile as per the heresy law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Harassment of mundanes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Violation of Mundane Law's not listed ((TOS)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-Improper campaigning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Offensive portrait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st offense: a warning will be directed at the offender verbally and one posted for the record, if the aisling ceases his actions.    Further warnings are courtesy, not requir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cond offense (within a moon): banishme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rd offense: forty-day exile. ((5 days)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rth offense: eighty-day exile. ((10 days)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fth offense: permanent exile (open for review one Deoch after the exile was carried out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